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591397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>підприємцю Шевченко Н.М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b/>
          <w:b/>
          <w:lang w:eastAsia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Шевченко Надії Миколаївні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71,50грн.) в сумі </w:t>
      </w:r>
      <w:r>
        <w:rPr>
          <w:b/>
          <w:lang w:eastAsia="uk-UA"/>
        </w:rPr>
        <w:t>77 435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Шевченко Надії Миколаївні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083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. Івано-Франківська, 124, для обслуговування магазину з житловими приміщеннями та закладу громадського харчування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міському голові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Шевченко Надію Миколаївну</w:t>
      </w:r>
      <w:r>
        <w:rPr>
          <w:lang w:eastAsia="uk-UA"/>
        </w:rPr>
        <w:t xml:space="preserve"> 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>Секретар міської ради                                   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43:00Z</dcterms:modified>
  <cp:revision>4</cp:revision>
  <dc:subject/>
  <dc:title> УКРАЇНА     </dc:title>
</cp:coreProperties>
</file>